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99/20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9. март 2020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Одлуке о Градском већу (''Службени лист града Крагујевца'', бр. 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и 3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>,  на седници одржаној дана</w:t>
      </w:r>
      <w:r>
        <w:rPr>
          <w:rFonts w:cs="Arial" w:ascii="Arial" w:hAnsi="Arial"/>
          <w:lang w:val="sr-RS"/>
        </w:rPr>
        <w:t xml:space="preserve"> 9.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заједничке послове, ка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Телу за централизоване јавне набавке,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канцеларијског намештаја обликоване у две партије  </w:t>
      </w:r>
      <w:r>
        <w:rPr>
          <w:rFonts w:cs="Arial" w:ascii="Arial" w:hAnsi="Arial"/>
          <w:b/>
          <w:lang w:val="ru-RU"/>
        </w:rPr>
        <w:t xml:space="preserve">из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Оквирног споразума и Уговора о јавној набавци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, као Телу за централизоване јавне набавке,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анцеларијског намештај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под редним бројем 1.1.12/20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  <w:b/>
          <w:lang w:val="sl-SI"/>
        </w:rPr>
        <w:t xml:space="preserve">I </w:t>
      </w:r>
      <w:r>
        <w:rPr>
          <w:rFonts w:cs="Arial" w:ascii="Arial" w:hAnsi="Arial"/>
          <w:lang w:val="sl-SI"/>
        </w:rPr>
        <w:t>овог закључка, Оквирни споразум са изабраним понуђачем закључиће начелни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Градске управе за заједничке послове,</w:t>
      </w:r>
      <w:r>
        <w:rPr>
          <w:rFonts w:cs="Arial" w:ascii="Arial" w:hAnsi="Arial"/>
          <w:lang w:val="sl-SI"/>
        </w:rPr>
        <w:t xml:space="preserve"> Наташа Пешић Радосављевић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анцеларијског намештај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под редним бројем 1.1.12/20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1. и 3. 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 Закључка је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канцеларијског намештаја по партијама 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i/>
      <w:iCs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bCs/>
      <w:i/>
      <w:i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20-03-06T11:47:00Z</cp:lastPrinted>
  <dcterms:modified xsi:type="dcterms:W3CDTF">2020-03-09T13:11:00Z</dcterms:modified>
  <cp:revision>72</cp:revision>
  <dc:subject/>
  <dc:title/>
</cp:coreProperties>
</file>